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15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度全国党校系统重点课题结项名单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sz w:val="30"/>
          <w:szCs w:val="30"/>
        </w:rPr>
      </w:pPr>
      <w:r>
        <w:rPr>
          <w:rFonts w:eastAsia="方正小标宋简体;微软雅黑" w:cs="宋体;SimSun" w:ascii="宋体;SimSun" w:hAnsi="宋体;SimSun"/>
          <w:b/>
          <w:sz w:val="30"/>
          <w:szCs w:val="30"/>
        </w:rPr>
      </w:r>
    </w:p>
    <w:p>
      <w:pPr>
        <w:pStyle w:val="Normal"/>
        <w:ind w:firstLine="630"/>
        <w:rPr/>
      </w:pPr>
      <w:r>
        <w:rPr/>
        <w:t>一、习近平十八大之前和之后重要讲话和著述系统研究（共</w:t>
      </w:r>
      <w:r>
        <w:rPr/>
        <w:t>37</w:t>
      </w:r>
      <w:r>
        <w:rPr/>
        <w:t>项）</w:t>
      </w:r>
    </w:p>
    <w:tbl>
      <w:tblPr>
        <w:tblW w:w="1495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920"/>
        <w:gridCol w:w="3471"/>
        <w:gridCol w:w="6120"/>
        <w:gridCol w:w="1080"/>
        <w:gridCol w:w="1440"/>
      </w:tblGrid>
      <w:tr>
        <w:trPr>
          <w:trHeight w:val="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单  位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题组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首位为课题主持人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子  课  题  题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  哲  李  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利益多元格局中党群关系的疏离与重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德儒  张晓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总书记“重构政治生态”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侯晋雄  肖纯柏  张书林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婧  涂小雨  陈  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关于党性修养系列重要论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结项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蒙古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赵树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想建党与制度治党的互动协调机制研究——学习习近平关于全面从严治党的重要论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蒙古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徐贵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重要讲话和著述中的改革方法论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于  洁  关英菊  胡明远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  鹏  古天姣  杨赫姣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丁浩原  崔洪亮  毕  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生态文明建设战略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  琢  袁立刚  李春雷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仲海涛  张久旭  张丽丽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  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共产党群众工作方法论的当代价值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龙江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艳春  宋翠玉  张  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方党组织政治生态建设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海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谷  宇  袁  峰  袁  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净化党内政治生态战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朱兆华  严  宏  李宗楼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许  宁  李琼英  徐  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党内协商民主与党际协商民主协同发展的困境与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宋周尧  梅  林  童亚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生态文明建设重要论述中的理论构建和科学方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  彪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习近平关于加强和改善民生的重要讲话与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徐文彬  张伟娟  林素文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  熙  王建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对台战略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福振  尤  鑫  徐翔鹏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志芳  蔡泉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把权力关进制度的笼子里，让政治生态山清水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樊金山  李晓萍  陈  燕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耀霞  赵  璐  张永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八大以来习近平从严治党讲话精神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郭群英  何克祥  苏咏喜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  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关于党内政治生活论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唐娅辉  黄  妮  陈飞强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郭晓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对马克思主义妇女解放理论的贡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海峰  龚永爱  王芝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人才战略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  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重要讲话的哲学思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疆维吾尔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姜  禾  郭  扬  何伟昌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迪力娜尔•居马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鲁木齐市以民族互嵌式社区为载体促进民族交融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州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仁武  麦佶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凝聚全面深化改革的理性共识——深入学习领会习近平关于全面深化改革的重要论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尔滨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赵卓莉  赫鸿雁  申丽华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洪俭  马庆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意识形态思想和理论系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春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刘保  张宝忠  张永新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  晶  刘淑英  李  婷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永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治国理政的维度分析及主要思维方式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厦门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正武  张公政  谭云勤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邓学源  石仑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全面从严治党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潍坊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蒿艾莉  孙爱云  秦  鹏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颜廷平  杨淑明  崔立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全面从严治党战略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钟龙彪  王  俊  张晓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形势下建立健全领导干部守纪律讲规矩的长效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英秀  刘建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农村基层政府依法行政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辽宁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迟晓蕾  许德娟  岳  强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梦莹  李  英  马继东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  鹏  王天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梦引领领导干部官德建设的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学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科学有效选人用人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海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习近平国际战略和外交思维创新研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州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何  东  任继琼  黄有璋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致森  苟  爽  赵  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十八大前后关于年轻干部工作重要讲话的系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朱锐勋  李燕英  丁  艺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  涛  彭安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网络安全和信息化重要论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西藏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熊  英  扎西多布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习总书记讲话精神推进西藏政府治理的现代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8"/>
                <w:szCs w:val="28"/>
              </w:rPr>
              <w:t>西藏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金鹏  平  措  靳海波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  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国必治边，治边先稳藏”战略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岛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牛月永  刘小利  刘桂英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  玫  郭素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面从严治党中增强制度治党实效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厦门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心安  邓晓川  单  辉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吕  丹  沈丽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早期党的作风建设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日鹏  应思思  禇国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近平“法治浙江”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抄袭</w:t>
            </w:r>
          </w:p>
        </w:tc>
      </w:tr>
    </w:tbl>
    <w:p>
      <w:pPr>
        <w:pStyle w:val="Normal"/>
        <w:spacing w:lineRule="exact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二、</w:t>
      </w:r>
      <w:r>
        <w:rPr/>
        <w:t>“十三五”我国经济社会发展重大战略问题研究（共</w:t>
      </w:r>
      <w:r>
        <w:rPr/>
        <w:t>36</w:t>
      </w:r>
      <w:r>
        <w:rPr/>
        <w:t>项）</w:t>
      </w:r>
    </w:p>
    <w:tbl>
      <w:tblPr>
        <w:tblW w:w="1495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77"/>
        <w:gridCol w:w="3471"/>
        <w:gridCol w:w="6120"/>
        <w:gridCol w:w="1080"/>
        <w:gridCol w:w="1440"/>
      </w:tblGrid>
      <w:tr>
        <w:trPr>
          <w:trHeight w:val="4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单 位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题组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首位为课题主持人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子 课 题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海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邹  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一带一路”战略面临的外部安全风险与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京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尹德挺  闫  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多源数据视野下首都人口疏解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京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京津冀产业对接与转移中的合作模式选择与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魏丽华  祁文辉  艾美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协同战略下培育京津冀新型战略性城市群的机制与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建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共产党领导意识形态工作的经验及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辽宁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秦  浩  平  健  赵俊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北地区党校系统干部培训绩效评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  伟  钟裕民  陈  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三五”时期区域制度创新能力提升策略研究——基于苏南地区的实证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志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文化对外话语体系与传播策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国地方新闻网站社会责任履行情况及其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默彪  林  红  郭为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永杰  陈心颖  靳志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水土流失治理的经验与启示——以福建省长汀县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程  宇  陈晓芳  陈明森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肖庆文  陈华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走出去”战略下福建自贸区融入“一带一路”的策略与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  维  黄世贤  欧阳兵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冯志峰  张文君  罗  天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志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赣南苏区茶油产业扶贫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董立人  丁  琼  柏必成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秦长江  李作鹏  董乐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数据发展与国家治理现代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郝华勇  杨  梅  徐  敏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璐  赵  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态文明融入城镇化全过程的模式与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西壮族自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家寿  刘文娟  范祚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明显  潘  永  孟祥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东南亚国家金融发展趋势与人民币走出去战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心宇  沈  丽  张  璐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聪  王青锋  吕向公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银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带一路”人民币流通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疆维吾尔自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区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何伟昌  陆海岩  姜  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农村党支部班子建设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疆生产建设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兵团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昌龙  颜  璐  杨  超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朱永亮  李世斌  崔雨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丝绸之路经济带建设背景下新疆开放型经济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汉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家用  屈红英  王越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容性视野下我国文化发展战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尔滨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桂芹  汪  波  赵  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钧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三五”黑龙江省农业现代化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沈阳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鸿炜  王  欣  沈昕忻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旻露  严  峻  余  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老工业基地新型城镇化进程中农民工收入质量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京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春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背景下的智慧南京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京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辉振  曾  毅  何青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进农业转移人口市民化的利益效应与协调机制研究——以南京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37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州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杜洪梅  高国舫  肖剑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百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面从严治党新形势下党员退出机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波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凌  包海波  邱国兵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剑挥  常  敏  尤  挺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信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浙江智慧城市建设人才服务需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无锡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肖新岳  周及真  谭  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三次工业革命背景下“以创新引擎驱动转型升级”战略研究——以江苏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瑞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国新媒体背景下政务公开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龙江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丽莉  张  斌  姜艳霞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鹏  王立荣  郑瑛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三五”时期发挥货币政策结构效应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许  光  王晓杰  申洪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生代农民工城市融入的进程测度及政策创新研究——基于浙江样本的实证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三五”时期我国居民消费升级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习贤  贺治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欠发达地区农业转移人口市民化研究——基于湖南省湘西地区的调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3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东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海梅  蔡  兵  许德友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国强  赵  超  徐元康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闫永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济全球化新趋势与“十三五”我国利用外资战略转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袁  威  郭险峰  崔文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三五”四川藏区应对草地退化的生态移民策略研究——基于实验经济学研究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  军  杜金根  贺凌云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赵万峰  张云龙  段莉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健全国土空间开发利用体制机制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沈阳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振林  于东明  李雪松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齐洪华  郭秀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北振兴背景下民营资本与制造业发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连市委党校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晋祎  冯  茹  高  炜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志  宋  刚  于也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基于人性哲学视角下的“人的新农村”建设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三、</w:t>
      </w:r>
      <w:r>
        <w:rPr/>
        <w:t>我国经济发展新常态研究（共</w:t>
      </w:r>
      <w:r>
        <w:rPr/>
        <w:t>15</w:t>
      </w:r>
      <w:r>
        <w:rPr/>
        <w:t>项）</w:t>
      </w:r>
    </w:p>
    <w:tbl>
      <w:tblPr>
        <w:tblW w:w="1495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9"/>
        <w:gridCol w:w="3448"/>
        <w:gridCol w:w="6120"/>
        <w:gridCol w:w="1080"/>
        <w:gridCol w:w="1440"/>
      </w:tblGrid>
      <w:tr>
        <w:trPr>
          <w:trHeight w:val="4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单 位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题组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（首位为课题主持人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子 课 题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谈  镇  黄瑞玲  王学凯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徐  雷  韩文静  朱贤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中国经济发展动力切换和形成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5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席鹭军  孙家驹  涂颖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态安全视阈下大湖流域工业生态化模式及发展路径研究——以鄱阳湖流域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卫华  宋迎迎  尹郑刚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玉杰  贺卫东  张祝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河南经济转型升级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姜  涛  章丽姗  陈文韬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农业新常态的趋势性特征与应对策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春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鲁  雁  胡  宁  黄禹铭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于  平  吴  笛  马欣员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  畅  魏  维  张  巩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晶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+”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模式下长春市传统产业转型升级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济南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庆珍  吴学军  姜  珲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赵  敏  赵婷婷  张  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济新常态下加快构建新型农业经营体系研究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山东省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州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翁佩君  常  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智慧经济促进区域经济发展研究——以杭州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无锡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蒋佳林  朱瑞博  钱  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济新常态背景下培育苏南经济发展新优势的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潍坊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庆翔  孙雷雷  卜  华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  冰  张延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农业面源污染治理研究——以潍坊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良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北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阚景阳  周  洁  王宇凡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姚  媛  张运鹏  张  健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孟  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战略性新兴产业发展的金融支持政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东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许德友  陈  林  张文武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杜  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重塑我国出口竞争新优势：基于市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-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社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-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府的视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结项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肃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宋圭武  刘亚军  何志春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德光  张德江  张飞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中国经济增长动力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海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皓然  孙立军  杨国庆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丁玲玲  苏  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经济新常态下青海省规避生态管理“失灵”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都市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伍笛笛  薛成有  路小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常态下内陆城市群发展战略研究——以成都平原城市群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委党校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董晓松  赵  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互联网零售企业的空间生存环境与成长机制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抄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6.45pt;mso-wrap-distance-left:9.05pt;mso-wrap-distance-right:9.05pt;mso-wrap-distance-top:0pt;mso-wrap-distance-bottom:0pt;margin-top:0pt;mso-position-vertical-relative:text;margin-left:35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5:00Z</dcterms:created>
  <dc:creator>lining</dc:creator>
  <dc:description/>
  <cp:keywords/>
  <dc:language>en-US</dc:language>
  <cp:lastModifiedBy>KEYANBU</cp:lastModifiedBy>
  <cp:lastPrinted>2016-12-27T15:26:00Z</cp:lastPrinted>
  <dcterms:modified xsi:type="dcterms:W3CDTF">2016-12-28T06:55:00Z</dcterms:modified>
  <cp:revision>2</cp:revision>
  <dc:subject/>
  <dc:title>2015年度全国党校系统重点课题结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