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312" w:after="468"/>
        <w:jc w:val="left"/>
        <w:rPr>
          <w:rFonts w:ascii="华文中宋" w:hAnsi="华文中宋" w:eastAsia="华文中宋" w:cs="宋体"/>
          <w:bCs/>
          <w:kern w:val="0"/>
          <w:sz w:val="30"/>
          <w:szCs w:val="30"/>
        </w:rPr>
      </w:pPr>
      <w:r>
        <w:rPr>
          <w:rFonts w:ascii="华文中宋" w:hAnsi="华文中宋" w:cs="宋体" w:eastAsia="华文中宋"/>
          <w:bCs/>
          <w:kern w:val="0"/>
          <w:sz w:val="30"/>
          <w:szCs w:val="30"/>
        </w:rPr>
        <w:t>附件一：</w:t>
      </w:r>
    </w:p>
    <w:p>
      <w:pPr>
        <w:pStyle w:val="Normal"/>
        <w:spacing w:lineRule="exact" w:line="800" w:before="312" w:after="468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“</w:t>
      </w:r>
      <w:r>
        <w:rPr>
          <w:rFonts w:ascii="宋体" w:hAnsi="宋体" w:cs="宋体"/>
          <w:b/>
          <w:kern w:val="0"/>
          <w:sz w:val="36"/>
          <w:szCs w:val="36"/>
        </w:rPr>
        <w:t>高校人才培养与就业创业”论文参考题目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研讨会的主题是“高校人才培养与就业创业”，论文题目与内容的选择应当围绕研讨会主题。具体论文题目请作者自拟。为方便作者撰写，现提出以下题目供参考：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何健全创新创业教育体系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校毕业生就业的困境与出路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人才评价标准研究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校学科专业结构调整机制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校与校外单位（企业、地区）协同育人新机制探索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教育与创新创业教育的有机融合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创新创业教育背景下的高校教学方法的改革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校学生考试考核制度改革研究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创新创业教育背景下的教学和学籍管理制度变革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创新创业教育背景下的师资队伍建设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创新创业教育的政策保障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校学生创业指导服务研究。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4592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5</Words>
  <Characters>259</Characters>
  <CharactersWithSpaces>30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2:04:00Z</dcterms:created>
  <dc:creator>王丛</dc:creator>
  <dc:description/>
  <dc:language>en-US</dc:language>
  <cp:lastModifiedBy>王丛</cp:lastModifiedBy>
  <dcterms:modified xsi:type="dcterms:W3CDTF">2015-07-02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