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卢布危机已结束？</w:t>
      </w:r>
    </w:p>
    <w:p>
      <w:pPr>
        <w:pStyle w:val="Normal"/>
        <w:jc w:val="left"/>
        <w:rPr>
          <w:rFonts w:ascii="Calibri" w:hAnsi="Calibri" w:cs="Calibri"/>
        </w:rPr>
      </w:pPr>
      <w:r>
        <w:rPr>
          <w:rFonts w:eastAsia="Calibri" w:cs="Calibri" w:ascii="Calibri" w:hAnsi="Calibri"/>
        </w:rPr>
        <w:t xml:space="preserve">    </w:t>
      </w:r>
      <w:r>
        <w:rPr>
          <w:rFonts w:ascii="Calibri" w:hAnsi="Calibri" w:cs="Calibri"/>
        </w:rPr>
        <w:t>据英国《金融时报》报道，俄罗斯政府试图安抚公众，称卢布危机已经结束，但警告接下来会遭遇经济困难。俄财长安东•西卢安诺夫（</w:t>
      </w:r>
      <w:r>
        <w:rPr>
          <w:rFonts w:cs="Calibri" w:ascii="Calibri" w:hAnsi="Calibri"/>
        </w:rPr>
        <w:t>Anton Siluanov</w:t>
      </w:r>
      <w:r>
        <w:rPr>
          <w:rFonts w:ascii="Calibri" w:hAnsi="Calibri" w:cs="Calibri"/>
        </w:rPr>
        <w:t>）表示，卢布暴跌所导致的流动性紧张的极端迹象已经消退，卢布已“找到了它的均衡状态”。然而，莫斯科方面预计通胀会出现飙升。俄总统普京的经济顾问安德烈•别洛乌索夫（</w:t>
      </w:r>
      <w:r>
        <w:rPr>
          <w:rFonts w:cs="Calibri" w:ascii="Calibri" w:hAnsi="Calibri"/>
        </w:rPr>
        <w:t>Andrei Belousov</w:t>
      </w:r>
      <w:r>
        <w:rPr>
          <w:rFonts w:ascii="Calibri" w:hAnsi="Calibri" w:cs="Calibri"/>
        </w:rPr>
        <w:t>）表示，</w:t>
      </w:r>
      <w:r>
        <w:rPr>
          <w:rFonts w:cs="Calibri" w:ascii="Calibri" w:hAnsi="Calibri"/>
        </w:rPr>
        <w:t>2014</w:t>
      </w:r>
      <w:r>
        <w:rPr>
          <w:rFonts w:ascii="Calibri" w:hAnsi="Calibri" w:cs="Calibri"/>
        </w:rPr>
        <w:t>年全年的消费价格通胀（</w:t>
      </w:r>
      <w:r>
        <w:rPr>
          <w:rFonts w:cs="Calibri" w:ascii="Calibri" w:hAnsi="Calibri"/>
        </w:rPr>
        <w:t>CPI</w:t>
      </w:r>
      <w:r>
        <w:rPr>
          <w:rFonts w:ascii="Calibri" w:hAnsi="Calibri" w:cs="Calibri"/>
        </w:rPr>
        <w:t>）很可能达到</w:t>
      </w:r>
      <w:r>
        <w:rPr>
          <w:rFonts w:cs="Calibri" w:ascii="Calibri" w:hAnsi="Calibri"/>
        </w:rPr>
        <w:t>11%</w:t>
      </w:r>
      <w:r>
        <w:rPr>
          <w:rFonts w:ascii="Calibri" w:hAnsi="Calibri" w:cs="Calibri"/>
        </w:rPr>
        <w:t>（截至</w:t>
      </w:r>
      <w:r>
        <w:rPr>
          <w:rFonts w:cs="Calibri" w:ascii="Calibri" w:hAnsi="Calibri"/>
        </w:rPr>
        <w:t>12</w:t>
      </w:r>
      <w:r>
        <w:rPr>
          <w:rFonts w:ascii="Calibri" w:hAnsi="Calibri" w:cs="Calibri"/>
        </w:rPr>
        <w:t>月</w:t>
      </w:r>
      <w:r>
        <w:rPr>
          <w:rFonts w:cs="Calibri" w:ascii="Calibri" w:hAnsi="Calibri"/>
        </w:rPr>
        <w:t>24</w:t>
      </w:r>
      <w:r>
        <w:rPr>
          <w:rFonts w:ascii="Calibri" w:hAnsi="Calibri" w:cs="Calibri"/>
        </w:rPr>
        <w:t>日为</w:t>
      </w:r>
      <w:r>
        <w:rPr>
          <w:rFonts w:cs="Calibri" w:ascii="Calibri" w:hAnsi="Calibri"/>
        </w:rPr>
        <w:t>10.4%</w:t>
      </w:r>
      <w:r>
        <w:rPr>
          <w:rFonts w:ascii="Calibri" w:hAnsi="Calibri" w:cs="Calibri"/>
        </w:rPr>
        <w:t>），而俄财政部预计，今年全年</w:t>
      </w:r>
      <w:r>
        <w:rPr>
          <w:rFonts w:cs="Calibri" w:ascii="Calibri" w:hAnsi="Calibri"/>
        </w:rPr>
        <w:t>CPI</w:t>
      </w:r>
      <w:r>
        <w:rPr>
          <w:rFonts w:ascii="Calibri" w:hAnsi="Calibri" w:cs="Calibri"/>
        </w:rPr>
        <w:t>将高达</w:t>
      </w:r>
      <w:r>
        <w:rPr>
          <w:rFonts w:cs="Calibri" w:ascii="Calibri" w:hAnsi="Calibri"/>
        </w:rPr>
        <w:t>11.5%</w:t>
      </w:r>
      <w:r>
        <w:rPr>
          <w:rFonts w:ascii="Calibri" w:hAnsi="Calibri" w:cs="Calibri"/>
        </w:rPr>
        <w:t>。</w:t>
      </w:r>
    </w:p>
    <w:p>
      <w:pPr>
        <w:pStyle w:val="Normal"/>
        <w:jc w:val="left"/>
        <w:rPr>
          <w:rFonts w:ascii="Calibri" w:hAnsi="Calibri" w:cs="Calibri"/>
        </w:rPr>
      </w:pPr>
      <w:r>
        <w:rPr>
          <w:rFonts w:eastAsia="Calibri" w:cs="Calibri" w:ascii="Calibri" w:hAnsi="Calibri"/>
        </w:rPr>
        <w:t xml:space="preserve">    </w:t>
      </w:r>
      <w:r>
        <w:rPr>
          <w:rFonts w:ascii="Calibri" w:hAnsi="Calibri" w:cs="Calibri"/>
        </w:rPr>
        <w:t>普京表示，政府“肯定在以有意义的方式应对经济乃至国家整体面临的问题”，但他下令内阁放弃即将到来的新年假期，全力处理经济危机。“政府绝对不能承受这样的长假，至少今年不行，”他表示。俄总统建议政府聚焦于社会问题和动荡的汇率，将其列为首要任务。分析师警告，全国在</w:t>
      </w:r>
      <w:r>
        <w:rPr>
          <w:rFonts w:cs="Calibri" w:ascii="Calibri" w:hAnsi="Calibri"/>
        </w:rPr>
        <w:t>1</w:t>
      </w:r>
      <w:r>
        <w:rPr>
          <w:rFonts w:ascii="Calibri" w:hAnsi="Calibri" w:cs="Calibri"/>
        </w:rPr>
        <w:t>月</w:t>
      </w:r>
      <w:r>
        <w:rPr>
          <w:rFonts w:cs="Calibri" w:ascii="Calibri" w:hAnsi="Calibri"/>
        </w:rPr>
        <w:t>12</w:t>
      </w:r>
      <w:r>
        <w:rPr>
          <w:rFonts w:ascii="Calibri" w:hAnsi="Calibri" w:cs="Calibri"/>
        </w:rPr>
        <w:t>日恢复上班后，通胀可能进一步飙升。过去两周，许多公司暂停了发货和交货，尤其是对于进口产品；其间卢布汇率剧烈波动，</w:t>
      </w:r>
      <w:r>
        <w:rPr>
          <w:rFonts w:cs="Calibri" w:ascii="Calibri" w:hAnsi="Calibri"/>
        </w:rPr>
        <w:t>12</w:t>
      </w:r>
      <w:r>
        <w:rPr>
          <w:rFonts w:ascii="Calibri" w:hAnsi="Calibri" w:cs="Calibri"/>
        </w:rPr>
        <w:t>月</w:t>
      </w:r>
      <w:r>
        <w:rPr>
          <w:rFonts w:cs="Calibri" w:ascii="Calibri" w:hAnsi="Calibri"/>
        </w:rPr>
        <w:t>16</w:t>
      </w:r>
      <w:r>
        <w:rPr>
          <w:rFonts w:ascii="Calibri" w:hAnsi="Calibri" w:cs="Calibri"/>
        </w:rPr>
        <w:t>日曾短暂跌至</w:t>
      </w:r>
      <w:r>
        <w:rPr>
          <w:rFonts w:cs="Calibri" w:ascii="Calibri" w:hAnsi="Calibri"/>
        </w:rPr>
        <w:t>1</w:t>
      </w:r>
      <w:r>
        <w:rPr>
          <w:rFonts w:ascii="Calibri" w:hAnsi="Calibri" w:cs="Calibri"/>
        </w:rPr>
        <w:t>美元兑</w:t>
      </w:r>
      <w:r>
        <w:rPr>
          <w:rFonts w:cs="Calibri" w:ascii="Calibri" w:hAnsi="Calibri"/>
        </w:rPr>
        <w:t>80</w:t>
      </w:r>
      <w:r>
        <w:rPr>
          <w:rFonts w:ascii="Calibri" w:hAnsi="Calibri" w:cs="Calibri"/>
        </w:rPr>
        <w:t>卢布的低位。</w:t>
      </w:r>
    </w:p>
    <w:p>
      <w:pPr>
        <w:pStyle w:val="Normal"/>
        <w:jc w:val="left"/>
        <w:rPr>
          <w:rFonts w:ascii="Calibri" w:hAnsi="Calibri" w:cs="Calibri"/>
        </w:rPr>
      </w:pPr>
      <w:r>
        <w:rPr>
          <w:rFonts w:eastAsia="Calibri" w:cs="Calibri" w:ascii="Calibri" w:hAnsi="Calibri"/>
        </w:rPr>
        <w:t xml:space="preserve">    </w:t>
      </w:r>
      <w:r>
        <w:rPr>
          <w:rFonts w:ascii="Calibri" w:hAnsi="Calibri" w:cs="Calibri"/>
        </w:rPr>
        <w:t>自那以来，卢布已逐步企稳，之前俄央行出台了一系列举措，包括允许俄各银行暂停将外汇相关资产按市价计值，以及承诺对银行业进行资本重组。政府指示大型出口企业将外汇储备兑换为卢布，在过去一周也帮助支撑了卢布汇率。</w:t>
      </w:r>
      <w:r>
        <w:rPr>
          <w:rFonts w:cs="Calibri" w:ascii="Calibri" w:hAnsi="Calibri"/>
        </w:rPr>
        <w:t>12</w:t>
      </w:r>
      <w:r>
        <w:rPr>
          <w:rFonts w:ascii="Calibri" w:hAnsi="Calibri" w:cs="Calibri"/>
        </w:rPr>
        <w:t>月</w:t>
      </w:r>
      <w:r>
        <w:rPr>
          <w:rFonts w:cs="Calibri" w:ascii="Calibri" w:hAnsi="Calibri"/>
        </w:rPr>
        <w:t>25</w:t>
      </w:r>
      <w:r>
        <w:rPr>
          <w:rFonts w:ascii="Calibri" w:hAnsi="Calibri" w:cs="Calibri"/>
        </w:rPr>
        <w:t>日卢布进一步上涨，在</w:t>
      </w:r>
      <w:r>
        <w:rPr>
          <w:rFonts w:cs="Calibri" w:ascii="Calibri" w:hAnsi="Calibri"/>
        </w:rPr>
        <w:t>1</w:t>
      </w:r>
      <w:r>
        <w:rPr>
          <w:rFonts w:ascii="Calibri" w:hAnsi="Calibri" w:cs="Calibri"/>
        </w:rPr>
        <w:t>美元兑</w:t>
      </w:r>
      <w:r>
        <w:rPr>
          <w:rFonts w:cs="Calibri" w:ascii="Calibri" w:hAnsi="Calibri"/>
        </w:rPr>
        <w:t>51.4</w:t>
      </w:r>
      <w:r>
        <w:rPr>
          <w:rFonts w:ascii="Calibri" w:hAnsi="Calibri" w:cs="Calibri"/>
        </w:rPr>
        <w:t>至</w:t>
      </w:r>
      <w:r>
        <w:rPr>
          <w:rFonts w:cs="Calibri" w:ascii="Calibri" w:hAnsi="Calibri"/>
        </w:rPr>
        <w:t>55.7</w:t>
      </w:r>
      <w:r>
        <w:rPr>
          <w:rFonts w:ascii="Calibri" w:hAnsi="Calibri" w:cs="Calibri"/>
        </w:rPr>
        <w:t>卢布的区间内摆动。</w:t>
      </w:r>
    </w:p>
    <w:p>
      <w:pPr>
        <w:pStyle w:val="Normal"/>
        <w:jc w:val="left"/>
        <w:rPr>
          <w:rFonts w:ascii="Calibri" w:hAnsi="Calibri" w:cs="Calibri"/>
        </w:rPr>
      </w:pPr>
      <w:r>
        <w:rPr>
          <w:rFonts w:eastAsia="Calibri" w:cs="Calibri" w:ascii="Calibri" w:hAnsi="Calibri"/>
        </w:rPr>
        <w:t xml:space="preserve">    </w:t>
      </w:r>
      <w:r>
        <w:rPr>
          <w:rFonts w:ascii="Calibri" w:hAnsi="Calibri" w:cs="Calibri"/>
        </w:rPr>
        <w:t>不过，经济学家们警告称，如果油价继续下滑，如果乌克兰问题引发的地缘政治紧张明年不能缓解，卢布有再度走弱的风险。莫斯科方面还可能受到信用评级下调的额外压力。目前，三大国际评级机构对俄主权债务的评级都是只比垃圾级高一级。本周标准普尔将俄主权信用评级列入负面观察名单。俄政府表示，正与各评级机构沟通，以“解释”该国的经济形势。</w:t>
      </w:r>
    </w:p>
    <w:p>
      <w:pPr>
        <w:pStyle w:val="Normal"/>
        <w:jc w:val="left"/>
        <w:rPr>
          <w:rFonts w:ascii="Calibri" w:hAnsi="Calibri" w:cs="Calibri"/>
        </w:rPr>
      </w:pPr>
      <w:r>
        <w:rPr>
          <w:rFonts w:eastAsia="Calibri" w:cs="Calibri" w:ascii="Calibri" w:hAnsi="Calibri"/>
        </w:rPr>
        <w:t xml:space="preserve">    </w:t>
      </w:r>
      <w:r>
        <w:rPr>
          <w:rFonts w:ascii="Calibri" w:hAnsi="Calibri" w:cs="Calibri"/>
        </w:rPr>
        <w:t>俄罗斯的国际储备——包括外汇储备、黄金和国际货币基金组织（</w:t>
      </w:r>
      <w:r>
        <w:rPr>
          <w:rFonts w:cs="Calibri" w:ascii="Calibri" w:hAnsi="Calibri"/>
        </w:rPr>
        <w:t>IMF</w:t>
      </w:r>
      <w:r>
        <w:rPr>
          <w:rFonts w:ascii="Calibri" w:hAnsi="Calibri" w:cs="Calibri"/>
        </w:rPr>
        <w:t>）提款权（对官方储备构成补充）——上周跌破</w:t>
      </w:r>
      <w:r>
        <w:rPr>
          <w:rFonts w:cs="Calibri" w:ascii="Calibri" w:hAnsi="Calibri"/>
        </w:rPr>
        <w:t>4000</w:t>
      </w:r>
      <w:r>
        <w:rPr>
          <w:rFonts w:ascii="Calibri" w:hAnsi="Calibri" w:cs="Calibri"/>
        </w:rPr>
        <w:t>亿美元的重要心理关口，这是自该国</w:t>
      </w:r>
      <w:r>
        <w:rPr>
          <w:rFonts w:cs="Calibri" w:ascii="Calibri" w:hAnsi="Calibri"/>
        </w:rPr>
        <w:t>2009</w:t>
      </w:r>
      <w:r>
        <w:rPr>
          <w:rFonts w:ascii="Calibri" w:hAnsi="Calibri" w:cs="Calibri"/>
        </w:rPr>
        <w:t>年遭遇上一次金融危机以来的首次。</w:t>
      </w:r>
    </w:p>
    <w:p>
      <w:pPr>
        <w:pStyle w:val="Normal"/>
        <w:jc w:val="left"/>
        <w:rPr>
          <w:rFonts w:ascii="Calibri" w:hAnsi="Calibri" w:cs="Calibri"/>
        </w:rPr>
      </w:pPr>
      <w:r>
        <w:rPr>
          <w:rFonts w:ascii="Calibri" w:hAnsi="Calibri" w:cs="Calibri"/>
        </w:rPr>
        <w:t>这一下滑（一周前曾为</w:t>
      </w:r>
      <w:r>
        <w:rPr>
          <w:rFonts w:cs="Calibri" w:ascii="Calibri" w:hAnsi="Calibri"/>
        </w:rPr>
        <w:t>4150</w:t>
      </w:r>
      <w:r>
        <w:rPr>
          <w:rFonts w:ascii="Calibri" w:hAnsi="Calibri" w:cs="Calibri"/>
        </w:rPr>
        <w:t>亿美元）在一定程度上是由于俄央行大举干预汇市以支撑不断贬值的卢布。在普京的压力之下，央行最初只是犹犹豫豫地干预，以求阻止卢布的快速下滑。俄总统上周表示，央行不能浪费储备，因为面临外国制裁的俄罗斯需要这些储备作为安全缓冲，以便在必要时进行纾困。</w:t>
      </w:r>
    </w:p>
    <w:p>
      <w:pPr>
        <w:pStyle w:val="Normal"/>
        <w:jc w:val="right"/>
        <w:rPr>
          <w:rFonts w:ascii="Calibri" w:hAnsi="Calibri" w:cs="Calibri"/>
        </w:rPr>
      </w:pPr>
      <w:r>
        <w:rPr>
          <w:rFonts w:ascii="Calibri" w:hAnsi="Calibri" w:cs="Calibri"/>
        </w:rPr>
        <w:t>（</w:t>
      </w:r>
      <w:r>
        <w:rPr>
          <w:rFonts w:cs="Calibri" w:ascii="Calibri" w:hAnsi="Calibri"/>
        </w:rPr>
        <w:t>FT</w:t>
      </w:r>
      <w:r>
        <w:rPr>
          <w:rFonts w:ascii="Calibri" w:hAnsi="Calibri" w:cs="Calibri"/>
        </w:rPr>
        <w:t>，</w:t>
      </w:r>
      <w:r>
        <w:rPr>
          <w:rFonts w:cs="Calibri" w:ascii="Calibri" w:hAnsi="Calibri"/>
        </w:rPr>
        <w:t>2014.12.26</w:t>
      </w:r>
      <w:r>
        <w:rPr>
          <w:rFonts w:ascii="Calibri" w:hAnsi="Calibri" w:cs="Calibri"/>
        </w:rPr>
        <w:t>）</w:t>
      </w:r>
    </w:p>
    <w:p>
      <w:pPr>
        <w:pStyle w:val="Heading3"/>
        <w:rPr/>
      </w:pPr>
      <w:bookmarkStart w:id="0" w:name="_房价上涨是不平等的一大来源"/>
      <w:bookmarkEnd w:id="0"/>
      <w:r>
        <w:rPr/>
        <w:t>房价上涨是不平等的一大来源</w:t>
      </w:r>
    </w:p>
    <w:p>
      <w:pPr>
        <w:pStyle w:val="Normal"/>
        <w:jc w:val="left"/>
        <w:rPr>
          <w:rFonts w:ascii="Calibri" w:hAnsi="Calibri" w:cs="Calibri"/>
        </w:rPr>
      </w:pPr>
      <w:r>
        <w:rPr>
          <w:rFonts w:eastAsia="Calibri" w:cs="Calibri" w:ascii="Calibri" w:hAnsi="Calibri"/>
        </w:rPr>
        <w:t xml:space="preserve">    </w:t>
      </w:r>
      <w:r>
        <w:rPr>
          <w:rFonts w:ascii="Calibri" w:hAnsi="Calibri" w:cs="Calibri"/>
        </w:rPr>
        <w:t>英国《金融时报》专栏作家约翰•凯撰文认为，房价上涨是不平等的一大来源。他在文章中写道，近日，我描述了计算现代经济体资本的两种方式：我们可以估算实物资产的价值，或者我们可以统计家庭财富的总值。两种方式得到的总值应该大致相当，但不会完全一样。托马斯•皮凯蒂（</w:t>
      </w:r>
      <w:r>
        <w:rPr>
          <w:rFonts w:cs="Calibri" w:ascii="Calibri" w:hAnsi="Calibri"/>
        </w:rPr>
        <w:t>Thomas Piketty</w:t>
      </w:r>
      <w:r>
        <w:rPr>
          <w:rFonts w:ascii="Calibri" w:hAnsi="Calibri" w:cs="Calibri"/>
        </w:rPr>
        <w:t>）被广泛引用的著作主要是谈实物资产的价值。</w:t>
      </w:r>
    </w:p>
    <w:p>
      <w:pPr>
        <w:pStyle w:val="Normal"/>
        <w:jc w:val="left"/>
        <w:rPr>
          <w:rFonts w:ascii="Calibri" w:hAnsi="Calibri" w:cs="Calibri"/>
        </w:rPr>
      </w:pPr>
      <w:r>
        <w:rPr>
          <w:rFonts w:eastAsia="Calibri" w:cs="Calibri" w:ascii="Calibri" w:hAnsi="Calibri"/>
        </w:rPr>
        <w:t xml:space="preserve">    </w:t>
      </w:r>
      <w:r>
        <w:rPr>
          <w:rFonts w:ascii="Calibri" w:hAnsi="Calibri" w:cs="Calibri"/>
        </w:rPr>
        <w:t>即使是在现代，实物资产价值的可用数据也不是很精准。我们非常清楚对各类资产的当前投资状况，包括厂房和机器、车辆、办公室、商店和仓库、道路和线网，但我们不了解这些资产的当前价值。</w:t>
      </w:r>
    </w:p>
    <w:p>
      <w:pPr>
        <w:pStyle w:val="Normal"/>
        <w:jc w:val="left"/>
        <w:rPr>
          <w:rFonts w:ascii="Calibri" w:hAnsi="Calibri" w:cs="Calibri"/>
        </w:rPr>
      </w:pPr>
      <w:r>
        <w:rPr>
          <w:rFonts w:eastAsia="Calibri" w:cs="Calibri" w:ascii="Calibri" w:hAnsi="Calibri"/>
        </w:rPr>
        <w:t xml:space="preserve">    </w:t>
      </w:r>
      <w:r>
        <w:rPr>
          <w:rFonts w:ascii="Calibri" w:hAnsi="Calibri" w:cs="Calibri"/>
        </w:rPr>
        <w:t>国民账户中这些资产的数据主要是通过“永续盘存法”来估算的。采用这种方法需要扣除每年的折旧，并将新的投资加入到现有的总数中。计算出来的结果就作为下一年计算的初始值。可以类比西班牙酿酒商采用的“索雷拉”制酒法，也就是从酒桶中抽出一部分成熟的雪莉酒，然后以当年的新酒替换。</w:t>
      </w:r>
    </w:p>
    <w:p>
      <w:pPr>
        <w:pStyle w:val="Normal"/>
        <w:jc w:val="left"/>
        <w:rPr>
          <w:rFonts w:ascii="Calibri" w:hAnsi="Calibri" w:cs="Calibri"/>
        </w:rPr>
      </w:pPr>
      <w:r>
        <w:rPr>
          <w:rFonts w:eastAsia="Calibri" w:cs="Calibri" w:ascii="Calibri" w:hAnsi="Calibri"/>
        </w:rPr>
        <w:t xml:space="preserve">    </w:t>
      </w:r>
      <w:r>
        <w:rPr>
          <w:rFonts w:ascii="Calibri" w:hAnsi="Calibri" w:cs="Calibri"/>
        </w:rPr>
        <w:t>这种计算方法对有关折旧的假设和资本品的价格十分敏感。更重要的是，如果有人问“伦敦地铁（</w:t>
      </w:r>
      <w:r>
        <w:rPr>
          <w:rFonts w:cs="Calibri" w:ascii="Calibri" w:hAnsi="Calibri"/>
        </w:rPr>
        <w:t>London Underground</w:t>
      </w:r>
      <w:r>
        <w:rPr>
          <w:rFonts w:ascii="Calibri" w:hAnsi="Calibri" w:cs="Calibri"/>
        </w:rPr>
        <w:t>）的价值是多少？”，我们永远也无法确定他到底想衡量什么的价值。</w:t>
      </w:r>
    </w:p>
    <w:p>
      <w:pPr>
        <w:pStyle w:val="Normal"/>
        <w:jc w:val="left"/>
        <w:rPr>
          <w:rFonts w:ascii="Calibri" w:hAnsi="Calibri" w:cs="Calibri"/>
        </w:rPr>
      </w:pPr>
      <w:r>
        <w:rPr>
          <w:rFonts w:eastAsia="Calibri" w:cs="Calibri" w:ascii="Calibri" w:hAnsi="Calibri"/>
        </w:rPr>
        <w:t xml:space="preserve">    </w:t>
      </w:r>
      <w:r>
        <w:rPr>
          <w:rFonts w:ascii="Calibri" w:hAnsi="Calibri" w:cs="Calibri"/>
        </w:rPr>
        <w:t>但是，即使有这些需要注意的问题，我们依然可以估算英法等国实物资产在长期内的发展，就像皮凯蒂教授所做的那样。因为这些国家有记录详实的经济史。</w:t>
      </w:r>
    </w:p>
    <w:p>
      <w:pPr>
        <w:pStyle w:val="Normal"/>
        <w:jc w:val="left"/>
        <w:rPr>
          <w:rFonts w:ascii="Calibri" w:hAnsi="Calibri" w:cs="Calibri"/>
        </w:rPr>
      </w:pPr>
      <w:r>
        <w:rPr>
          <w:rFonts w:eastAsia="Calibri" w:cs="Calibri" w:ascii="Calibri" w:hAnsi="Calibri"/>
        </w:rPr>
        <w:t xml:space="preserve">    </w:t>
      </w:r>
      <w:r>
        <w:rPr>
          <w:rFonts w:ascii="Calibri" w:hAnsi="Calibri" w:cs="Calibri"/>
        </w:rPr>
        <w:t>两个世纪以前，农业地产是资本的主要组成部分，而对这类地产的继承所有制是决定财富（及其不平等）的首要因素。但是，现在农业在总产出中占的比例小得多，而英法两国农场的价值因为在北美和世界其他地方开辟的新领地而下降。豪华古宅现在是负债，而非资产，拥有这些古宅的当代“公爵”们靠给参观者供应茶水来维持收支平衡。</w:t>
      </w:r>
    </w:p>
    <w:p>
      <w:pPr>
        <w:pStyle w:val="Normal"/>
        <w:jc w:val="left"/>
        <w:rPr>
          <w:rFonts w:ascii="Calibri" w:hAnsi="Calibri" w:cs="Calibri"/>
        </w:rPr>
      </w:pPr>
      <w:r>
        <w:rPr>
          <w:rFonts w:eastAsia="Calibri" w:cs="Calibri" w:ascii="Calibri" w:hAnsi="Calibri"/>
        </w:rPr>
        <w:t xml:space="preserve">    </w:t>
      </w:r>
      <w:r>
        <w:rPr>
          <w:rFonts w:ascii="Calibri" w:hAnsi="Calibri" w:cs="Calibri"/>
        </w:rPr>
        <w:t>这些参观者是资本的新主人。在英国和法国，实物资产超过一半的价值来自住宅地产。</w:t>
      </w:r>
    </w:p>
    <w:p>
      <w:pPr>
        <w:pStyle w:val="Normal"/>
        <w:jc w:val="left"/>
        <w:rPr>
          <w:rFonts w:ascii="Calibri" w:hAnsi="Calibri" w:cs="Calibri"/>
        </w:rPr>
      </w:pPr>
      <w:r>
        <w:rPr>
          <w:rFonts w:eastAsia="Calibri" w:cs="Calibri" w:ascii="Calibri" w:hAnsi="Calibri"/>
        </w:rPr>
        <w:t xml:space="preserve">    </w:t>
      </w:r>
      <w:r>
        <w:rPr>
          <w:rFonts w:ascii="Calibri" w:hAnsi="Calibri" w:cs="Calibri"/>
        </w:rPr>
        <w:t>大约</w:t>
      </w:r>
      <w:r>
        <w:rPr>
          <w:rFonts w:cs="Calibri" w:ascii="Calibri" w:hAnsi="Calibri"/>
        </w:rPr>
        <w:t>60%</w:t>
      </w:r>
      <w:r>
        <w:rPr>
          <w:rFonts w:ascii="Calibri" w:hAnsi="Calibri" w:cs="Calibri"/>
        </w:rPr>
        <w:t>到</w:t>
      </w:r>
      <w:r>
        <w:rPr>
          <w:rFonts w:cs="Calibri" w:ascii="Calibri" w:hAnsi="Calibri"/>
        </w:rPr>
        <w:t>70%</w:t>
      </w:r>
      <w:r>
        <w:rPr>
          <w:rFonts w:ascii="Calibri" w:hAnsi="Calibri" w:cs="Calibri"/>
        </w:rPr>
        <w:t>的房屋由房主自住，以价值计，这类房屋的占比更高。就算扣除了约占房产价值三分之一的未偿付抵押贷款，房主自住的房屋也是个人财富中最大的组成部分。</w:t>
      </w:r>
    </w:p>
    <w:p>
      <w:pPr>
        <w:pStyle w:val="Normal"/>
        <w:jc w:val="left"/>
        <w:rPr>
          <w:rFonts w:ascii="Calibri" w:hAnsi="Calibri" w:cs="Calibri"/>
        </w:rPr>
      </w:pPr>
      <w:r>
        <w:rPr>
          <w:rFonts w:ascii="Calibri" w:hAnsi="Calibri" w:cs="Calibri"/>
        </w:rPr>
        <w:t>因此，“资本又回来了”现象背后的主要因素是城市土地的增值。这种解释和皮凯蒂教授的主张大相径庭。他认为，资本的增长及其分配的不平等，背后的驱动因素是无可避免的历史趋势，即资本回报率超过基本经济增长率（这导致最富有的人能无限地积累资本）。</w:t>
      </w:r>
    </w:p>
    <w:p>
      <w:pPr>
        <w:pStyle w:val="Normal"/>
        <w:jc w:val="left"/>
        <w:rPr>
          <w:rFonts w:ascii="Calibri" w:hAnsi="Calibri" w:cs="Calibri"/>
        </w:rPr>
      </w:pPr>
      <w:r>
        <w:rPr>
          <w:rFonts w:eastAsia="Calibri" w:cs="Calibri" w:ascii="Calibri" w:hAnsi="Calibri"/>
        </w:rPr>
        <w:t xml:space="preserve">    </w:t>
      </w:r>
      <w:r>
        <w:rPr>
          <w:rFonts w:ascii="Calibri" w:hAnsi="Calibri" w:cs="Calibri"/>
        </w:rPr>
        <w:t>房产财富有两种形式：居住自有房屋产生的回报，以及稳定攀升的房产价值。房主自住房屋的回报无法积累，而是以居住房屋的形式每年发生消耗。然而，房价上升对财富分配有显著影响，尤其反映在代际传递不平等方面。</w:t>
      </w:r>
    </w:p>
    <w:p>
      <w:pPr>
        <w:pStyle w:val="Normal"/>
        <w:jc w:val="left"/>
        <w:rPr>
          <w:rFonts w:ascii="Calibri" w:hAnsi="Calibri" w:cs="Calibri"/>
        </w:rPr>
      </w:pPr>
      <w:r>
        <w:rPr>
          <w:rFonts w:eastAsia="Calibri" w:cs="Calibri" w:ascii="Calibri" w:hAnsi="Calibri"/>
        </w:rPr>
        <w:t xml:space="preserve">    </w:t>
      </w:r>
      <w:r>
        <w:rPr>
          <w:rFonts w:ascii="Calibri" w:hAnsi="Calibri" w:cs="Calibri"/>
        </w:rPr>
        <w:t>今天的年轻人从未来房价上涨中获益的能力，很大程度上取决于他们的父母是否能将过去房价上涨的收益传递给他们。但与“占领华尔街”（</w:t>
      </w:r>
      <w:r>
        <w:rPr>
          <w:rFonts w:cs="Calibri" w:ascii="Calibri" w:hAnsi="Calibri"/>
        </w:rPr>
        <w:t>Occupy Wall Street</w:t>
      </w:r>
      <w:r>
        <w:rPr>
          <w:rFonts w:ascii="Calibri" w:hAnsi="Calibri" w:cs="Calibri"/>
        </w:rPr>
        <w:t>）的人们，或者购买皮凯蒂著作的读者担忧的不平等相比，这种不公平在性质和成因上存在差异。</w:t>
      </w:r>
    </w:p>
    <w:p>
      <w:pPr>
        <w:pStyle w:val="Normal"/>
        <w:jc w:val="left"/>
        <w:rPr>
          <w:rFonts w:ascii="Calibri" w:hAnsi="Calibri" w:cs="Calibri"/>
        </w:rPr>
      </w:pPr>
      <w:r>
        <w:rPr>
          <w:rFonts w:eastAsia="Calibri" w:cs="Calibri" w:ascii="Calibri" w:hAnsi="Calibri"/>
        </w:rPr>
        <w:t xml:space="preserve">    </w:t>
      </w:r>
      <w:r>
        <w:rPr>
          <w:rFonts w:ascii="Calibri" w:hAnsi="Calibri" w:cs="Calibri"/>
        </w:rPr>
        <w:t>房屋净值和养老金权益的增值，在对财富进行更广泛的分配方面发挥了很大作用，但它们在减少不平等方面的效果就不敢恭维了。</w:t>
      </w:r>
    </w:p>
    <w:p>
      <w:pPr>
        <w:pStyle w:val="Normal"/>
        <w:jc w:val="right"/>
        <w:rPr>
          <w:rFonts w:ascii="Calibri" w:hAnsi="Calibri" w:cs="Calibri"/>
        </w:rPr>
      </w:pPr>
      <w:bookmarkStart w:id="1" w:name="_日经调查：房价是中国经济最大担忧"/>
      <w:bookmarkStart w:id="2" w:name="_人民币国际化中的矛盾"/>
      <w:bookmarkStart w:id="3" w:name="_中国房地产市场不会马上复苏"/>
      <w:bookmarkStart w:id="4" w:name="_欧央行与中国央行定向宽松的逻辑"/>
      <w:bookmarkStart w:id="5" w:name="_在华外企黄金时代已终结"/>
      <w:bookmarkStart w:id="6" w:name="_4月份中国经济现企稳迹象"/>
      <w:bookmarkStart w:id="7" w:name="_中国“老龄经济”开始起跑"/>
      <w:bookmarkStart w:id="8" w:name="_“中国式扭转操作”推进路线图"/>
      <w:bookmarkStart w:id="9" w:name="_中美经济或“风水轮流转”"/>
      <w:bookmarkStart w:id="10" w:name="_中国要对影子银行采取行动"/>
      <w:bookmarkStart w:id="11" w:name="_中国成全球最大货物贸易国"/>
      <w:bookmarkStart w:id="12" w:name="_中国比特币交易苦苦挣扎"/>
      <w:bookmarkStart w:id="13" w:name="_人民币国际化高歌猛进"/>
      <w:bookmarkStart w:id="14" w:name="_台湾赋税改革的启发"/>
      <w:bookmarkStart w:id="15" w:name="_中国国资委公布国企改革路线"/>
      <w:bookmarkStart w:id="16" w:name="_中国改革是否会拖累经济？"/>
      <w:bookmarkStart w:id="17" w:name="_中国银行业面临新的竞争"/>
      <w:bookmarkStart w:id="18" w:name="_中国“比特币热”还能持续多久？"/>
      <w:bookmarkStart w:id="19" w:name="_中国的未来是不可预测的？"/>
      <w:bookmarkStart w:id="20" w:name="_中国改革蓝图瞄准全面金融改革"/>
      <w:bookmarkStart w:id="21" w:name="_香港第三季度GDP环比增0.5%25_弱于预期"/>
      <w:bookmarkStart w:id="22" w:name="_中国金改料加速资本外流"/>
      <w:bookmarkStart w:id="23" w:name="_中国货币政策趋向收紧"/>
      <w:bookmarkStart w:id="24" w:name="_中国养老金缺口3.7万亿元"/>
      <w:bookmarkStart w:id="25" w:name="_港次季经济逊首季"/>
      <w:bookmarkStart w:id="26" w:name="_中国制造业滑向收缩边缘"/>
      <w:bookmarkStart w:id="27" w:name="_外管局%3A_外储非通胀主因"/>
      <w:bookmarkStart w:id="28" w:name="_中国经济增长放缓_不会滞胀"/>
      <w:bookmarkStart w:id="29" w:name="_香港经济表现胜预期"/>
      <w:bookmarkStart w:id="30" w:name="_IMF：香港楼市_正酝酿泡沫风险"/>
      <w:bookmarkStart w:id="31" w:name="_穆迪下调中国地产评级至负面"/>
      <w:bookmarkStart w:id="32" w:name="_中国央行半年内第四次加息"/>
      <w:bookmarkStart w:id="33" w:name="_中国国内人民币外汇期权交易首次启动"/>
      <w:bookmarkStart w:id="34" w:name="_中国行业收入差距居世界首位"/>
      <w:bookmarkStart w:id="35" w:name="_中国行业收入差距15倍居世界首位"/>
      <w:bookmarkStart w:id="36" w:name="_中国通胀到底有多严重？"/>
      <w:bookmarkStart w:id="37" w:name="_恒生：港经济今年将增4.5%25"/>
      <w:bookmarkStart w:id="38" w:name="_2011：货币向左_财政向右"/>
      <w:bookmarkStart w:id="39" w:name="_香港人民币市场潜力大"/>
      <w:bookmarkStart w:id="40" w:name="_中国政府对房价动真格了吗？"/>
      <w:bookmarkStart w:id="41" w:name="_华盛顿遏制下的中国资本扩张"/>
      <w:bookmarkStart w:id="42" w:name="_中国经济平稳减速或赢调控主动"/>
      <w:bookmarkStart w:id="43" w:name="_中国楼市走向低迷？"/>
      <w:bookmarkStart w:id="44" w:name="_中国楼市繁荣走向低迷？"/>
      <w:bookmarkStart w:id="45" w:name="_中国不会为欧元区纾困"/>
      <w:bookmarkStart w:id="46" w:name="_中国楼市已转向__开发商面临严峻考验"/>
      <w:bookmarkStart w:id="47" w:name="_中国信贷泡沫即将破灭？"/>
      <w:bookmarkStart w:id="48" w:name="_人民币再创新高"/>
      <w:bookmarkStart w:id="49" w:name="_中国IPO筹资总额再超美国"/>
      <w:bookmarkStart w:id="50" w:name="_中国难逃通胀魔咒"/>
      <w:bookmarkStart w:id="51" w:name="_中金%3A_希腊或拖累中国经济"/>
      <w:bookmarkStart w:id="52" w:name="_中国制造业连续三个月增长"/>
      <w:bookmarkStart w:id="53" w:name="_次贷危机后首款衍生品将试水欧洲"/>
      <w:bookmarkStart w:id="54" w:name="_中国收紧政策的苗头开始显露"/>
      <w:bookmarkStart w:id="55" w:name="_中国货币市场恢复平静"/>
      <w:bookmarkStart w:id="56" w:name="_中国逐步开放境内债市"/>
      <w:bookmarkStart w:id="57" w:name="_中国应减持美国国债"/>
      <w:bookmarkStart w:id="58" w:name="_中国应从美国经济不景气中汲取教训"/>
      <w:bookmarkStart w:id="59" w:name="_中国人口正趋向大城市化而非城镇化"/>
      <w:bookmarkStart w:id="60" w:name="_中国土地制度改革应在产权界定上下大工夫"/>
      <w:bookmarkStart w:id="61" w:name="_中国暗示加快资本账户开放"/>
      <w:bookmarkStart w:id="62" w:name="_中国银行业坏账处理陷困局"/>
      <w:bookmarkStart w:id="63" w:name="_中国经济转型中的两岸合作契机"/>
      <w:bookmarkStart w:id="64" w:name="_中国税制改革遇阻"/>
      <w:bookmarkStart w:id="65" w:name="_求解中国债务迷局"/>
      <w:bookmarkStart w:id="66" w:name="_台湾二季度经济增长超预期"/>
      <w:bookmarkStart w:id="67" w:name="_美联储逐步退出QE令中国承压"/>
      <w:bookmarkStart w:id="68" w:name="_比特币在中国流行"/>
      <w:bookmarkStart w:id="69" w:name="_中国如何保“下限”？"/>
      <w:bookmarkStart w:id="70" w:name="_中国将加快放宽资本限制"/>
      <w:bookmarkStart w:id="71" w:name="_中国IPO改革向市场化进一步"/>
      <w:bookmarkStart w:id="72" w:name="_中国地方政府掀起新一轮大项目热潮"/>
      <w:bookmarkStart w:id="73" w:name="_中国外贸“脱水”后“降温”"/>
      <w:bookmarkStart w:id="74" w:name="_中国外贸因“脱水”"/>
      <w:bookmarkStart w:id="75" w:name="_中国可能考虑加入TPP"/>
      <w:bookmarkStart w:id="76" w:name="_中国房价再升背后的原因"/>
      <w:bookmarkStart w:id="77" w:name="_中国创新力十年内超欧洲"/>
      <w:bookmarkStart w:id="78" w:name="_人民币反弹_创收盘历史新高"/>
      <w:bookmarkStart w:id="79" w:name="_中国房价上涨压力未解"/>
      <w:bookmarkStart w:id="80" w:name="_查诺斯：中国处在泡沫时代"/>
      <w:bookmarkStart w:id="81" w:name="_日经调查：中国或在下半年加息"/>
      <w:bookmarkStart w:id="82" w:name="_中国城市化的前景"/>
      <w:bookmarkStart w:id="83" w:name="_非官方数据显示中国就业形势改善"/>
      <w:bookmarkStart w:id="84" w:name="_中国楼市越来越难“调控”"/>
      <w:bookmarkStart w:id="85" w:name="_中国未来10年应能跨过中等收入陷阱"/>
      <w:bookmarkStart w:id="86" w:name="_美国经济数据令人困惑"/>
      <w:bookmarkStart w:id="87" w:name="_美国经济前景加速改善"/>
      <w:bookmarkStart w:id="88" w:name="_日本4月份贸易逆差扩大"/>
      <w:bookmarkStart w:id="89" w:name="_欧元区经济难现曙光"/>
      <w:bookmarkStart w:id="90" w:name="_美联储筹划退出债券购买计划的方案"/>
      <w:bookmarkStart w:id="91" w:name="_IMF：欧元区可能重回衰退"/>
      <w:bookmarkStart w:id="92" w:name="_全球监管机构出台遏制影子银行新规"/>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ascii="Calibri" w:hAnsi="Calibri" w:cs="Calibri"/>
        </w:rPr>
        <w:t>（</w:t>
      </w:r>
      <w:r>
        <w:rPr>
          <w:rFonts w:cs="Calibri" w:ascii="Calibri" w:hAnsi="Calibri"/>
        </w:rPr>
        <w:t>FT</w:t>
      </w:r>
      <w:r>
        <w:rPr>
          <w:rFonts w:ascii="Calibri" w:hAnsi="Calibri" w:cs="Calibri"/>
        </w:rPr>
        <w:t>，</w:t>
      </w:r>
      <w:r>
        <w:rPr>
          <w:rFonts w:cs="Calibri" w:ascii="Calibri" w:hAnsi="Calibri"/>
        </w:rPr>
        <w:t>2014.12.23</w:t>
      </w:r>
      <w:r>
        <w:rPr>
          <w:rFonts w:ascii="Calibri" w:hAnsi="Calibri" w:cs="Calibri"/>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before="120" w:after="120"/>
      <w:outlineLvl w:val="2"/>
    </w:pPr>
    <w:rPr>
      <w:rFonts w:ascii="黑体" w:hAnsi="黑体" w:eastAsia="黑体" w:cs="黑体"/>
      <w:bCs/>
      <w:szCs w:val="21"/>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3:36Z</dcterms:created>
  <dc:creator>jiangWS</dc:creator>
  <dc:description/>
  <dc:language>en-US</dc:language>
  <cp:lastModifiedBy>jiangWS</cp:lastModifiedBy>
  <dcterms:modified xsi:type="dcterms:W3CDTF">2014-12-29T07:03:59Z</dcterms:modified>
  <cp:revision>0</cp:revision>
  <dc:subject/>
  <dc:title>卢布危机已结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