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中国非洲史研究会第九届理事会领导班子及理事会理事</w:t>
      </w:r>
    </w:p>
    <w:p>
      <w:pPr>
        <w:pStyle w:val="Normal"/>
        <w:spacing w:lineRule="exact" w:line="240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 w:eastAsia="宋体;SimSun"/>
          <w:sz w:val="24"/>
          <w:szCs w:val="24"/>
        </w:rPr>
        <w:t>月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　　（以姓氏汉语拼音为序排列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4"/>
          <w:szCs w:val="24"/>
        </w:rPr>
        <w:t>　　</w:t>
      </w:r>
      <w:r>
        <w:rPr>
          <w:rFonts w:ascii="宋体;SimSun" w:hAnsi="宋体;SimSun" w:cs="宋体;SimSun" w:eastAsia="宋体;SimSun"/>
          <w:b/>
          <w:sz w:val="24"/>
          <w:szCs w:val="24"/>
        </w:rPr>
        <w:t>会 长：</w:t>
      </w:r>
      <w:r>
        <w:rPr>
          <w:rFonts w:ascii="宋体;SimSun" w:hAnsi="宋体;SimSun" w:cs="宋体;SimSun" w:eastAsia="宋体;SimSun"/>
          <w:sz w:val="24"/>
          <w:szCs w:val="24"/>
        </w:rPr>
        <w:t>李安山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b/>
          <w:sz w:val="24"/>
          <w:szCs w:val="24"/>
        </w:rPr>
        <w:t>　副会长：</w:t>
      </w:r>
      <w:r>
        <w:rPr>
          <w:rFonts w:ascii="宋体;SimSun" w:hAnsi="宋体;SimSun" w:cs="宋体;SimSun" w:eastAsia="宋体;SimSun"/>
          <w:sz w:val="24"/>
          <w:szCs w:val="24"/>
        </w:rPr>
        <w:t>毕健康 洪永红 李忠人 刘海方 刘鸿武 沐 涛 舒运国 孙红旗 杨立华 张宏明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　　秘书长：</w:t>
      </w:r>
      <w:r>
        <w:rPr>
          <w:rFonts w:ascii="宋体;SimSun" w:hAnsi="宋体;SimSun" w:cs="宋体;SimSun" w:eastAsia="宋体;SimSun"/>
          <w:sz w:val="24"/>
          <w:szCs w:val="24"/>
        </w:rPr>
        <w:t>毕健康（兼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b/>
          <w:sz w:val="24"/>
          <w:szCs w:val="24"/>
        </w:rPr>
        <w:t>　副秘书长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安春英 车效梅 巨永明 李智彪 刘 云 潘华琼 王 泰 张忠祥 郑 宪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b/>
          <w:sz w:val="24"/>
          <w:szCs w:val="24"/>
        </w:rPr>
        <w:t>　名誉会长：</w:t>
      </w:r>
      <w:r>
        <w:rPr>
          <w:rFonts w:ascii="宋体;SimSun" w:hAnsi="宋体;SimSun" w:cs="宋体;SimSun" w:eastAsia="宋体;SimSun"/>
          <w:sz w:val="24"/>
          <w:szCs w:val="24"/>
        </w:rPr>
        <w:t>陆庭恩 宁骚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b/>
          <w:sz w:val="24"/>
          <w:szCs w:val="24"/>
        </w:rPr>
        <w:t>　顾 问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艾周昌 顾章义 何烈辉 黄舍骄 李广一 李松山 刘宝利 刘贵今 彭坤元 许孟水 许永璋 张 象 郑家馨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中国非洲史研究会第九届理事会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　　（以姓氏汉语拼音为序排列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安春英 包茂宏 毕健康 车效梅 陈从阳 陈晓红 顾建新 顾兴斌 杭 聪 郝 睿 贺文萍 洪永红 胡志方 黄 慧 贾锡萍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姜恒昆 巨永明 亢 生 柯银斌 李安山 李继东 李力清 李伟建 李新烽 李泽华 李智彪 李忠人 林丰民 龙向阳 罗建波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沐 涛 史纪合 舒运国 刘海方 刘鸿武 刘 兰 刘乃亚 刘青建 刘 薇 刘然玲 刘援朝 刘 云 潘华琼 施 琳 孙红旗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孙晓萌 唐 晓 吴冰冰 肖宏宇 辛本健 许铁兵 徐伟忠 薛 琳 杨 军 杨立华 于 红 余建华 王成安 王国明 王洪一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王林聪 王 南 王锁劳 王 泰 王玉华 周海金 朱伟东 张 春 张宏明 张永宏 张永蓬 张忠祥 郑 宪 钟伟云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3:08:00Z</dcterms:created>
  <dc:creator>tianfh</dc:creator>
  <dc:description/>
  <cp:keywords/>
  <dc:language>en-US</dc:language>
  <cp:lastModifiedBy>ding</cp:lastModifiedBy>
  <dcterms:modified xsi:type="dcterms:W3CDTF">2014-06-10T03:11:00Z</dcterms:modified>
  <cp:revision>8</cp:revision>
  <dc:subject/>
  <dc:title/>
</cp:coreProperties>
</file>